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arco Polo”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Seconda</w:t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Daprà Cristin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L'alunno: *comprende il significato dei numeri, i modi per rappresentarli e il significato della notazione posizionale (entro il 100); *calcola il risultato di addizioni e sottrazioni (entro il 100); *risolve problemi e riconosce e rappresenta situazioni problematiche; imposta, discute e comunica strategie di risoluzione; *esplora, descrive e rappresenta lo spazio; *osserva, descrive e classifica le principali figure solide e piane; *individua relazioni tra elementi; classifica e ordina in base a determinate proprietà; *organizza una ricerca, ne rappresenta i dati grafici e sa interpretare i grafici realizzati; *effettua misurazioni dirette e indirette di grandezze con unità di misura convenzionali e non; *conosce giochi matematici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Un terzo del monte-ore settimanale è svolto in italiano, un terzo in tedesco, un terzo bilingue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5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2670"/>
        <w:gridCol w:w="4785"/>
        <w:gridCol w:w="1230"/>
        <w:gridCol w:w="1545"/>
        <w:gridCol w:w="2145"/>
      </w:tblGrid>
      <w:tr>
        <w:trPr>
          <w:tblHeader w:val="true"/>
        </w:trPr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rollo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.-trasv.</w:t>
            </w:r>
          </w:p>
        </w:tc>
      </w:tr>
      <w:tr>
        <w:trPr>
          <w:trHeight w:val="2551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, tabelle. Proprietà dell'addizione, ritmi, problemi.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sul calendario. I numeri naturali fino a 30. Relazioni tra numeri: maggiore, minore, uguale. Le proprietà commutativa e associativa dell'addizione. Calcoli mentali. Problemi che richiedono l'uso dell'addizione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Numer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nella scrittura in base dieci il valore posizionale delle cifr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, leggere e scrivere in cifre e in lettere i numeri naturali fino a 30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alizzare l e procedure di calcolo eseguit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are e ordinare numeri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i simboli &gt; &lt; =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a proprietà commutativa e associativa dell'addizio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ire addizioni a mente consapevoli delle strategie utilizzate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troduzione al pensiero razion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olvere situazioni problematiche con addizioni e sottrazioni;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Relazion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regolarità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ingres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 orali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talian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l significato di semplici testi scritti individuandone gli elementi essenziali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testi scritti 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tori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gli indicatori temporali, anche in successio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ordinare gli eventi in successione log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formatic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testi usando Open office</w:t>
            </w:r>
          </w:p>
        </w:tc>
      </w:tr>
      <w:tr>
        <w:trPr>
          <w:trHeight w:val="1425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di. Proprietà della sottrazione. Calcoli ment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dizioni e sottrazioni in colonna.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gure solide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pazio e figur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denominare figure solide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Numer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, leggere e scrivere in cifre e in lettere i numeri naturali fino a 40/50/60/70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a proprietà invariantiva della sottrazio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ire addizioni e sottrazioni tra numeri naturali con strumenti e tecniche diverse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troduzione al pensiero razion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olvere problemi che richiedono l'uso dell'addizione e sottrazione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Relazion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, stabilire e descrivere relazion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nificative utilizzando rappresentazioni diverse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ati e prevision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gliere dati, rappresentarli e ricavarne informazioni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embre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 scritte ed oral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taliano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agire nello scambio comunicativo in modo adeguato alla situazione, rispettando le regole stabilit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semplici strategie per l'autocorre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rpo movimento sport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ttuare percorsi seguendo gli indicatori spaziali:avanti, destra...</w:t>
            </w:r>
          </w:p>
        </w:tc>
      </w:tr>
      <w:tr>
        <w:trPr>
          <w:trHeight w:val="2551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i e sottrazioni con il camb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orsi e line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metr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i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ine. Problemi. Figure del piano. Misure di lunghezza, capacità e peso. Linee: probabilità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e misure di tempo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naturali fino al 100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standard e non standard (in forma di indovinello, gioco...)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orsi e line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ine dell'1,2,3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ine del 4, 5, 6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tabella della moltiplicazione. Problemi che richiedono l'uso della moltiplicazione. Le figure piane: quadrato, rettangolo, triangolo. Misure di lunghezza, capacità e pe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doppio, il triplo e il quadrupl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la moltiplicazione alla divisione. La divisione e i suoi significa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misure di temp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che richiedono l'uso della divis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età, la terza parte, la quarta parte. Problemi con dati mancanti e sovrabbondanti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Numeri</w:t>
            </w:r>
            <w:r>
              <w:rPr>
                <w:rFonts w:cs="Verdana" w:ascii="Verdana" w:hAnsi="Verdana"/>
                <w:sz w:val="20"/>
                <w:szCs w:val="20"/>
              </w:rPr>
              <w:t>: eseguire addizioni e sottrazioni senza e con il cambio con strumenti e tecniche diversi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ppresentare, leggere e scrivere i numeri naturali fino a 100; 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nella scrittura in base 10 il valore posizionale delle cifr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e memorizzare le tabelline dell'1, del 2 e del 3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troduzione al pensiero razion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problemi con tabelle e grafici e risolverli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pazio e figur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percorsi effettuati attraverso diversi tipi di linee (retta, curva, mista)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icare in una figura gli assi di simmetria; identificare una figura ribaltata rispetto a una figura dat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Relazioni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descrivere regolarità in sequenze numer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Numer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e memorizzare le tabelline del 4, del 5, e del 6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ire moltiplicazioni tra numeri naturali con strumenti e tecniche diversi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concetti associati alla moltiplicazione: il doppio, il triplo, il quadruplo.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troduzione al pensiero razion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e risolvere problemi che richiedono l'uso della moltiplicazione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isur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ttuare misure dirette e indirette di grandezza (lunghezza, capacità e peso) ed esprimerle secondo unità di misura convenzionali e non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pazio e figur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denominare figure pia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ere e classificare le linee sulla base di caratteristiche definite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ati e prevision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ituazioni concrete valutare qual è l'evento più probabi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Numer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che moltiplicazione e divisione sono operazioni invers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 significati della divisio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concetti legati alla divisione: la metà, la terza parte, la quarta parte..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troduzione al pensiero razion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olvere situazioni problematiche che richiedono l'uso della divisio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in un problema eventuali dati mancanti o sovrabbondanti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e risolvere problemi relativi a misure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isur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ttuare misure dirette e indirette di grandezze (tempo) ed esprimerle secondo unità di misura convenzionali e non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ugno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 oral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taliano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e comprendere il significato di semplici testi scritti individuandone gli elementi essenziali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testi scritti e orali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tori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gli indicatori temporali, anche in successione;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ordinare gli eventi in successione log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ittadinanza e Costituzione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mettere in atto comportamenti di autonomia, autocontrollo, fiducia in sé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cienze</w:t>
            </w:r>
            <w:r>
              <w:rPr>
                <w:rFonts w:cs="Verdana" w:ascii="Verdana" w:hAnsi="Verdana"/>
                <w:sz w:val="20"/>
                <w:szCs w:val="20"/>
                <w:u w:val="none"/>
              </w:rPr>
              <w:t>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costruire operativamente in connessione a contesti concreti di esperienza quotidiana i concetti fondamentali, in particolare pesi, tempi, e valor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